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>Změna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JUNIOR STAR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 inovací z veřejných prostředků a o změně některých souvisejících zákonů (zákon o podpoře výzkumu, experimentálního vývoje a inovací), ve znění pozdějších předpisů a na základě stanoviska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371918953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719189533"/>
            <w:bookmarkStart w:id="1" w:name="__Fieldmark__6_371918953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371918953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719189533"/>
            <w:bookmarkStart w:id="3" w:name="__Fieldmark__8_371918953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371918953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719189533"/>
            <w:bookmarkStart w:id="5" w:name="__Fieldmark__10_371918953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Grantové projekty JUNIOR STA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371918953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719189533"/>
            <w:bookmarkStart w:id="7" w:name="__Fieldmark__12_371918953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3719189533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719189533"/>
            <w:bookmarkStart w:id="9" w:name="__Fieldmark__14_371918953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ůvodní znění s vyznačenými změnami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3719189533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719189533"/>
            <w:bookmarkStart w:id="11" w:name="__Fieldmark__16_371918953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371918953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719189533"/>
            <w:bookmarkStart w:id="13" w:name="__Fieldmark__18_371918953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371918953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719189533"/>
            <w:bookmarkStart w:id="15" w:name="__Fieldmark__20_371918953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71918953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719189533"/>
            <w:bookmarkStart w:id="17" w:name="__Fieldmark__22_371918953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71918953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719189533"/>
            <w:bookmarkStart w:id="19" w:name="__Fieldmark__24_371918953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71918953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719189533"/>
            <w:bookmarkStart w:id="21" w:name="__Fieldmark__26_371918953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3-06-21T09:17:00Z</dcterms:modified>
  <cp:revision>2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4097/2023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64097/2023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1.6.2023</vt:lpwstr>
  </property>
  <property fmtid="{D5CDD505-2E9C-101B-9397-08002B2CF9AE}" pid="12" name="DisplayName_CJCol">
    <vt:lpwstr>&lt;TABLE&gt;&lt;TR&gt;&lt;TD&gt;Č.j.:&lt;/TD&gt;&lt;TD&gt;64097/2023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63171/2023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75484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63171/2023-GAČR</vt:lpwstr>
  </property>
  <property fmtid="{D5CDD505-2E9C-101B-9397-08002B2CF9AE}" pid="33" name="RC">
    <vt:lpwstr/>
  </property>
  <property fmtid="{D5CDD505-2E9C-101B-9397-08002B2CF9AE}" pid="34" name="SZ_Spis_Pisemnost">
    <vt:lpwstr>ZN/3412/PAK/2023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měna skupiny grantových projektů EXPRO a JUNIOR STAR - na RVVI</vt:lpwstr>
  </property>
  <property fmtid="{D5CDD505-2E9C-101B-9397-08002B2CF9AE}" pid="41" name="Zkratka_SpisovyUzel_PoziceZodpo_Pisemnost">
    <vt:lpwstr>PAK</vt:lpwstr>
  </property>
</Properties>
</file>